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ÚVOD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Táto technická správa a výkresová časť tohto projektu, sa zaoberajú konštrukčným riešením stavebných úprav v areáli Cintorína Rača v Bratislave. Projekt je rozdelený na 2 čast, označené ako celok H a celok I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KLADY</w:t>
      </w:r>
    </w:p>
    <w:p>
      <w:pPr>
        <w:pStyle w:val="TextBody"/>
        <w:spacing w:lineRule="auto" w:line="240"/>
        <w:rPr/>
      </w:pPr>
      <w:r>
        <w:rPr/>
        <w:tab/>
        <w:t>Základové pásy pod obrubníkmi okolo hrobových miest sú situované vždy medzi hrobovými miestami vo forme obdĺžnikového prierezu z prostého betónu. Výškovo budú osadené podľa stavebnej časti, pričom z veľkej časti kopírujú jestvujúci terén. Ich šírka je 250 a 500 mm.Tento typ základových konštrukcií sa nachádza v časti I.</w:t>
      </w:r>
    </w:p>
    <w:p>
      <w:pPr>
        <w:pStyle w:val="TextBody"/>
        <w:spacing w:lineRule="auto" w:line="240"/>
        <w:rPr/>
      </w:pPr>
      <w:r>
        <w:rPr/>
        <w:tab/>
        <w:t>Druhý typ základov bude pod stenou M3 z pohľadového betónu. Šírka základového pásu tu bude 700 mm, výška 700 mm.</w:t>
      </w:r>
    </w:p>
    <w:p>
      <w:pPr>
        <w:pStyle w:val="TextBody"/>
        <w:spacing w:lineRule="auto" w:line="240"/>
        <w:ind w:firstLine="709"/>
        <w:rPr/>
      </w:pPr>
      <w:r>
        <w:rPr/>
        <w:t>Založenie urnových stien U2 a U3 je riešené v kombinácii základových pätiek a na nich uložených pásov. Pätky z prostého betónu majú navrhované pôdorysné rozmery 700x700 mm. Na ne sa uložia vystužené železobetónové pásy s prierezom 565x(580-830) mm. Výška základových pásov je premenlivá podľa konfigurácie terénu a k nej prispôsobeného výškového osadenia pätiek. Pásy budú vždy v strede nad pätkami dilatované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ab/>
        <w:t>Pred betonážou základov nezabudnúť osadiť kotevnú výstuž pre zvislé konštrukcie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OSTATNÉ KONŠTRUKCIE</w:t>
      </w:r>
    </w:p>
    <w:p>
      <w:pPr>
        <w:pStyle w:val="TextBody"/>
        <w:spacing w:lineRule="auto" w:line="240"/>
        <w:rPr/>
      </w:pPr>
      <w:r>
        <w:rPr/>
        <w:tab/>
        <w:t>Obruby OH3, ohraničujúce hrobové miesta, majú výšku 150 mm a šírku 100 mm. Budú konštrukčne vystužené, zhotovené z betónu triedy C 20/25-XC2(SK-Cl0,4-Dmax16-S3. Dve obruby s označením OH2 budú riešené rovnako ako OH3, avšak ich výška bude 250 mm.</w:t>
      </w:r>
    </w:p>
    <w:p>
      <w:pPr>
        <w:pStyle w:val="TextBody"/>
        <w:spacing w:lineRule="auto" w:line="240"/>
        <w:rPr/>
      </w:pPr>
      <w:r>
        <w:rPr/>
        <w:tab/>
        <w:t>V rámci urnových boxov U2 a U3 sú navrhnuté monolitické steny S02 a S03 s hrúbkou 150 mm a výškou 1620 mm. K nim budú kotvené jednotlivé boxy podľa stavebnej časti.</w:t>
      </w:r>
    </w:p>
    <w:p>
      <w:pPr>
        <w:pStyle w:val="TextBody"/>
        <w:spacing w:lineRule="auto" w:line="240"/>
        <w:ind w:firstLine="709"/>
        <w:rPr/>
      </w:pPr>
      <w:r>
        <w:rPr/>
        <w:t xml:space="preserve">Medzi urnovými boxami je situovaná monolitická stena M3 z pohľadového betónu PB2. Jej hrúbka bude 150 mm, rohy budú skosené 10x10 mm. Navrhnuté je z betónu C 30/37-XC4,XF1(SK)-Cl0,4-Dmax16-S3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32"/>
          <w:u w:val="single"/>
        </w:rPr>
        <w:t>BETONÁRSKE PRÁCE</w:t>
      </w:r>
    </w:p>
    <w:p>
      <w:pPr>
        <w:pStyle w:val="Normal"/>
        <w:tabs>
          <w:tab w:val="left" w:pos="709" w:leader="none"/>
          <w:tab w:val="left" w:pos="1800" w:leader="none"/>
        </w:tabs>
        <w:autoSpaceDE w:val="false"/>
        <w:jc w:val="both"/>
        <w:rPr/>
      </w:pPr>
      <w:r>
        <w:rPr>
          <w:rFonts w:cs="Tahoma" w:ascii="Tahoma" w:hAnsi="Tahoma"/>
          <w:sz w:val="22"/>
        </w:rPr>
        <w:tab/>
        <w:t>Betónové monolitické konštrukcie musia byť realizované v zmysle STN EN 13670 Realizácia betónových konštrukcií. Táto norma zároveň špecifikuje prípustné rozmerové tolerancie pri zhotovovaní železobet. konštrukcií, ako aj postupy pred a po ukladaní betónovej zmesi do debnenia. Norma STN EN 206-1 Betón. Špecifikácia, vlastnosti, výroba a zhoda, definuje kvalitatívne požiadavky realizovaných železobet. konštrukcií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očas betonáže monolitických konštrukcií je potrebné dôkladne spracovať betónovú zmes ponornými vibrátormi. Betónová zmes, ktorá nebola včas uložená a spracovaná do približne 60 min od zamiešania v betonárke (pred začatím tuhnutia) sa v žiadnom prípade nesmie rozmiešavať s vodou a zabudovávať do nosných konštrukcií. Rovnako sa nesmie zabudovávať betónová zmes, ktorá bola rozmiešaná (veľké kamenivo je odseparované od jemných frakcií). V tomto prípade hrozí vznik nežiaducich "kamenných hniezd" (vážnych defektov železobetónových konštrukcií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šetrovanie čerstvého betónu v letných mesiacoch je potrebné vykonávať trvalým polievaním vodou po dobu minimálne 7 dní, 24 hod. denne! V opačnom prípade vzniknú nežiaduce trhliny od zmrašťovania betónu a požadovaná kvalita betónu nemusí byť dosiahnutá. Trhliny od zmrašťovania vznikajú v čerstvom betóne rýchlym vysušením zámesovej vody. Preto je potrebné betonárske práce zorganizovať tak, aby po zatuhnutí betónu (cca 2-4hod) sa ihneď uložila vrstva geotextílie na dosku a táto sa hneď polievala vodou. Pri betonáži v zimnom období dodávateľ stavby vykoná všetky opatrenia tak, aby nedošlo ku premrznutiu betónovej zmesi a tak ku znehodnoteniu stavebného prvku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VEREČNÉ UPOZORNENI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ab/>
        <w:t>Projektant nenesie žiadnu zodpovednosť za zmeny uskutočnené bez jeho písomného súhlasu. Zhotoviteľ je povinný zmeny a úpravy konštrukčného riešenia konzultovať s projektantom statiky. Zhotoviteľ je povinný skutočné rozmery skontrolovať na stavbe.</w:t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>Bratislava, jún 2019</w:t>
        <w:tab/>
        <w:tab/>
        <w:tab/>
        <w:tab/>
        <w:tab/>
        <w:tab/>
        <w:tab/>
        <w:tab/>
        <w:t>Ing. Miloslav Klokner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985" w:footer="73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tabs>
        <w:tab w:val="clear" w:pos="4536"/>
        <w:tab w:val="clear" w:pos="9072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SOLING s.r.o.</w:t>
      <w:tab/>
      <w:tab/>
      <w:tab/>
    </w:r>
    <w:r>
      <w:rPr>
        <w:rFonts w:cs="Tahoma" w:ascii="Tahoma" w:hAnsi="Tahoma"/>
        <w:sz w:val="14"/>
        <w:szCs w:val="14"/>
      </w:rPr>
      <w:tab/>
      <w:tab/>
      <w:tab/>
      <w:tab/>
    </w:r>
    <w:r>
      <w:rPr>
        <w:rFonts w:cs="Tahoma" w:ascii="Tahoma" w:hAnsi="Tahoma"/>
        <w:b/>
        <w:sz w:val="14"/>
        <w:szCs w:val="14"/>
      </w:rPr>
      <w:t>CINTORÍN RAČA, BRATISLAV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POSUDKY A PROJEKTY V OBLASTI STATIKY POZEMNÝCH STAVIEB</w:t>
    </w:r>
    <w:r>
      <w:rPr>
        <w:rFonts w:cs="Tahoma" w:ascii="Tahoma" w:hAnsi="Tahoma"/>
        <w:b/>
        <w:sz w:val="14"/>
        <w:szCs w:val="14"/>
      </w:rPr>
      <w:tab/>
      <w:tab/>
      <w:t>Nové urnové a hrobové miest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Ondrejovova 28, 82103 Bratislava</w:t>
      <w:tab/>
      <w:tab/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Kanc. Galvaniho č. 12/B, 821 04 Bratislava</w:t>
      <w:tab/>
      <w:tab/>
      <w:tab/>
      <w:tab/>
      <w:tab/>
    </w:r>
    <w:r>
      <w:rPr>
        <w:rFonts w:cs="Tahoma" w:ascii="Tahoma" w:hAnsi="Tahoma"/>
        <w:b/>
        <w:sz w:val="14"/>
        <w:szCs w:val="14"/>
      </w:rPr>
      <w:t>Projekt stavby pre stavebné povolenie</w:t>
    </w:r>
  </w:p>
  <w:p>
    <w:pPr>
      <w:pStyle w:val="Header"/>
      <w:pBdr>
        <w:bottom w:val="double" w:sz="4" w:space="1" w:color="000000"/>
      </w:pBdr>
      <w:shd w:fill="CCCCCC" w:val="clear"/>
      <w:tabs>
        <w:tab w:val="clear" w:pos="4536"/>
        <w:tab w:val="clear" w:pos="9072"/>
        <w:tab w:val="left" w:pos="0" w:leader="none"/>
      </w:tabs>
      <w:rPr/>
    </w:pPr>
    <w:r>
      <w:rPr>
        <w:rFonts w:cs="Tahoma" w:ascii="Tahoma" w:hAnsi="Tahoma"/>
        <w:sz w:val="14"/>
        <w:szCs w:val="14"/>
      </w:rPr>
      <w:t>tel., fax.:+02/4363 7852</w:t>
      <w:tab/>
      <w:tab/>
      <w:tab/>
      <w:tab/>
      <w:tab/>
      <w:tab/>
      <w:t>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32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vyp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29:00Z</dcterms:created>
  <dc:creator>Pavol Jančovič</dc:creator>
  <dc:description/>
  <cp:keywords/>
  <dc:language>en-US</dc:language>
  <cp:lastModifiedBy>Miloslav Klokner</cp:lastModifiedBy>
  <cp:lastPrinted>2019-07-18T13:41:00Z</cp:lastPrinted>
  <dcterms:modified xsi:type="dcterms:W3CDTF">2019-07-18T11:49:00Z</dcterms:modified>
  <cp:revision>4</cp:revision>
  <dc:subject/>
  <dc:title>ÚVOD</dc:title>
</cp:coreProperties>
</file>